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720"/>
        <w:gridCol w:w="720"/>
        <w:gridCol w:w="179"/>
        <w:gridCol w:w="366"/>
        <w:gridCol w:w="366"/>
        <w:gridCol w:w="366"/>
        <w:gridCol w:w="348"/>
        <w:gridCol w:w="652"/>
        <w:gridCol w:w="67"/>
        <w:gridCol w:w="172"/>
        <w:gridCol w:w="1268"/>
        <w:gridCol w:w="213"/>
      </w:tblGrid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RANGE!A1%3AH598"/>
            <w:r>
              <w:rPr>
                <w:sz w:val="20"/>
                <w:szCs w:val="20"/>
              </w:rPr>
              <w:t> </w:t>
            </w:r>
            <w:bookmarkEnd w:id="0"/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6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ошанского муниципального района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"О районном бюджете на 2012 год и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5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плановый период 2013 и 2014 годов"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ЕДОМСТВЕННАЯ СТРУКТУРА РАСХОДОВ РАЙОННОГО БЮДЖЕТ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ind w:right="2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800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1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лей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97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визионная комиссия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народных депутатов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4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4 0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60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5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Развитие и поддержка малого и среднего предпринимательства в Россошанском муниципальном районе Воронежской области на 2010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 производителям товаров, работ ,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целевая программа «Сохранение и развитие традиционной народной культуры и самодеятельного народного творчества в Россошанском муниципальном районе на 2011-2013гг.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ная часть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он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беспечение жильем молодых семей на 2011-2015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образования Россошанского муниципального района Воронежской области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Развитие физической культуры и спорта в Россошанском муниципальном районе Воронежской области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 государствен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спортивно-оздоровительный комплекс с искусственным льдом "Ледовый дворец "Россошь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9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 Россошанская центральная районная больниц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63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подготовка и повышение квалифик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 7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77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8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99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2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19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Формирование здорового образа жизни у населения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упреждение и борьба с заболеваниями социального характера на территории Россошанского муниципального района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нколог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Вакцинопрофилактик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4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ахарный диабет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5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Артериальная гиперто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6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екции, передаваемые половым путем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ирусные гепатит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7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 культуры администрации Россоша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6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6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9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0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атры, цирки, концертные и другие организации исполнительных искус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Сохранение и развитие традиционной народной культуры и самодеятельного народного творчества в Россошанском муниципальном районе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овышение качества жизни пожилых людей в Россошанском муниципальном районе Воронежской области на 2012-2014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86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и молодёжной политики администрации Россошанского 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49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806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5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0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8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1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36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69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40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14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Полноценное питание в образовательных учреждениях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1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5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9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целевая программа "Развитие образования  Россошанского муниципального района Воронежской области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6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9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,8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рограммы муниципальных образова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овышение безопасности дорожного движения в Россошанском муниципальном районе Воронежской области на период 2010-2012 годов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8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Профилактика безнадзорности правонарушений несовершеннолетних в Россошанском муниципальном районе Воронежской области на 2010-2012 гг.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целевая программа "Одаренные дети Россошанского муниципального района на 2011-2013гг.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"Профилактика терроризма и экстремизма, а так же минимизации и ликвидации последствий проявлений терроризма и экстремизма на территории Россошанского муниципального района на 2012-2014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43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3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11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, причитающееся приемному родител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13 12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емьям опекунов на содержание подопеч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3 2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финансам администрации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756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3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2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,9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 (зарезервированные средства, связанные с особенностями исполнения бюджет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88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орцы и дома культуры, другие учреждения культур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тдельным общественным организациям  и иным некомерческим объедин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5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долговым обязательства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5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7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егионального фонда финансовой поддерж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6 01 10 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внивание бюджетной обеспеченности поселений  из районного фонда финансовой поддержк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1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по управлению муниципальным имуществом, земельным ресурсам и землеустройству  администрации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,6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3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бюджетное учреждение здравоохранения Россошанская  районная стоматологическая поликлин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тным учреждениям на финансовое обеспечение государственного задания на оказание государственных услуг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 "Молодежный центр" Россошанского муниципального района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 Центр поддержки агропромышленного комплекса»  Россошан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00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4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9 00</w:t>
            </w:r>
          </w:p>
        </w:tc>
        <w:tc>
          <w:tcPr>
            <w:tcW w:w="7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sectPr>
      <w:type w:val="nextPage"/>
      <w:pgSz w:w="11906" w:h="16838"/>
      <w:pgMar w:left="1134" w:right="1134" w:gutter="794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49:00Z</dcterms:created>
  <dc:creator>plan2</dc:creator>
  <dc:description/>
  <cp:keywords/>
  <dc:language>en-US</dc:language>
  <cp:lastModifiedBy>plan1</cp:lastModifiedBy>
  <dcterms:modified xsi:type="dcterms:W3CDTF">2011-12-26T11:47:00Z</dcterms:modified>
  <cp:revision>6</cp:revision>
  <dc:subject/>
  <dc:title> </dc:title>
</cp:coreProperties>
</file>